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ytrzymałość materiał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ength of material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inż. Krystyna Kuźnia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inż. Krystyna Kuźniar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ciej Zając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w zakresie przedmiotu jest zdobycie przez studentów wiedzy z zakresu wybranych przypadków wytrzymałościowych oraz projektowania elementów konstrukcyjnych. Cele nauczania obejmują też wyrobienie umiejętności projektowania prostych układów mechanicznych i zastosowania posiadanej wiedzy do interpretacji zjawisk występujących w eksploatacji maszyn i urządzeń, oraz prowadzenia podstawowych laboratoryjnych badań wytrzymałościowych materiałów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podstawową wiedzę z zakresu statyki i klasyfikacji układów sił. Zna układy równań równowagi odpowiadające płaskim układom sił oraz liniowemu układowi sił. Rozpoznaje podstawowe przypadki wytrzymałościowe. Rozumie cele dokonywania obliczeń zgodnie z warunkami projektowania elementów konstrukcyjnych (m.in. warunkami bezpieczeństwa, sztywności, ekonomii)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sługuje się metodami statyki w praktyce obliczeniowej równowagi układów sił. Potrafi interpretować i korygować uzyskane wyniki doboru przekrojów elementów konstrukcyjnych w przypadku wybranych prostych przypadków wytrzymałościowych.  Komunikuje się w stopniu umożliwiającym współpracę w grup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tematyka, Fizyka, Mechanika techniczn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 Zna metody i warunki projektowania elementów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konstruk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 Posiada wiedzę niezbędną do rozwiązywa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roblemów, analizy i projektowania elementów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oddanych ściskaniu, rozciąganiu, ścinaniu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skręcaniu i zginani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3 Posiada ogólną wiedzę dotyczącą wybocze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prętów i hipotez wytężeni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4 Zna metody analizy podstawowych przypadków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wytrzymałości złożon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, K_W09, K_W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, K_W09, K_W10, 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, K_W09, 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, K_W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4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 Projektuje elementy konstrukcji z uwagi na ich pracę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a ściskanie, rozciąganie, ścinanie, skręcanie 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zginani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 Podejmuje zadania projektowe i zdobywa potrzebn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iedzę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 Potrafi zaplanować, przeprowadzić bad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laboratoryjne i zinterpretować wyniki badań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wybranych właściwości wytrzymałościow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materiał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9, K_U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 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7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Zauważa dynamicznie zmieniające się trendy 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rozwiązania w projektowaniu elementów konstruk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 Przestrzega zasad etyki w pracy projektowo-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inżynierski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0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a zajęcia składa się wykład oraz ćwiczenia audytoryjne i laboratoryjne. W ramach ćwiczeń audytoryjnych studenci rozwiązują praktyczne zadania obliczeniowe dotyczące wytrzymałości wybranych konstrukcji z uwzględnieniem warunków bezpieczeństwa. Nadzorowana przez prowadzącego ćwiczenia samodzielna praca studentów poprzedzona jest prezentacją przykładu. W ramach ćwiczeń laboratoryjnych studenci przeprowadzają badania wytrzymałościowe materiałów konstrukcyjnych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cena końcowa jest średnią z ocen kolokwiów cząstkowych i ocen bieżącej kontroli na ćwiczenia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5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ciąganie i ściskanie 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nanie</w:t>
            </w:r>
          </w:p>
          <w:p>
            <w:pPr>
              <w:pStyle w:val="Tekstdymka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kręcanie prętów o przekroju okrągłym, założenia </w:t>
            </w:r>
          </w:p>
          <w:p>
            <w:pPr>
              <w:pStyle w:val="Tekstdymka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aliza odkształceń i naprężeń w pręcie skręcanym 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ąt skręcenia </w:t>
            </w:r>
          </w:p>
          <w:p>
            <w:pPr>
              <w:pStyle w:val="Tekstdymka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bliczenia wytrzymałościowe przy skręcaniu 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ginanie, definicje 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wiązek między siłą tnącą, momentem zginającym i obciążeniem ciągłym 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iza naprężeń przy zginaniu 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nie ugięcia belek </w:t>
            </w:r>
          </w:p>
          <w:p>
            <w:pPr>
              <w:pStyle w:val="Tekstdymka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elki statycznie niewyznaczalne 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boczenie prętów 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potezy wytrzymałościowe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przypadki wytrzymałości złożon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ląg Z., Jakubowicz A., Orłoś Z., Wytrzymałość materiałów, tom I, Wyd. Nauk.-Tech., W-wa 2007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godziński M., Niezgodziński T., Wytrzymałość materiałów, Wydaw. Naukowe PWN, Warszawa 2004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ezgodziński M., Niezgodziński T., Zadania z wytrzymałości materiałów, Wydawnictwa Naukowo- Techniczne, 2006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tualne normy dotyczące badań właściwości mechanicznych materiałó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uta W., Rososiński S., Kozak B., Zbiór zadań z mechaniki technicznej, Wyd. Szkolne i Pedagogiczne, 2012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iak J., Mechanika techniczna, Wyd. Nauk.-Tech., W-wa 199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16:00Z</dcterms:created>
  <dc:creator>Barbara Wilk</dc:creator>
  <dc:description/>
  <cp:keywords/>
  <dc:language>en-US</dc:language>
  <cp:lastModifiedBy>Olesia</cp:lastModifiedBy>
  <cp:lastPrinted>2018-01-25T00:45:00Z</cp:lastPrinted>
  <dcterms:modified xsi:type="dcterms:W3CDTF">2021-09-01T22:08:00Z</dcterms:modified>
  <cp:revision>4</cp:revision>
  <dc:subject/>
  <dc:title>KARTA KURSU</dc:title>
</cp:coreProperties>
</file>